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left="6237" w:right="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одаток до рішення виконавчого комітету Слов'янської міської ради </w:t>
      </w:r>
    </w:p>
    <w:p>
      <w:pPr>
        <w:pStyle w:val="Style17"/>
        <w:ind w:left="6237" w:right="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ід __03.04.2019___ №____820____</w:t>
      </w:r>
    </w:p>
    <w:p>
      <w:pPr>
        <w:pStyle w:val="Style17"/>
        <w:ind w:left="6237" w:right="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17"/>
        <w:ind w:left="6237" w:right="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17"/>
        <w:ind w:left="6237" w:right="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ділення фінансової підтримки комунальному підприємству Слов'янської міської ради "Водозниження" на 2018 рік та прогноз на 2019-2023 роки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лов'янськ</w:t>
      </w:r>
      <w:r>
        <w:br w:type="page"/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 xml:space="preserve">1. Паспорт </w:t>
      </w:r>
      <w:r>
        <w:rPr/>
        <w:t>Програми</w:t>
      </w:r>
    </w:p>
    <w:tbl>
      <w:tblPr>
        <w:tblW w:w="998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905"/>
        <w:gridCol w:w="5396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'янська міська ра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.71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Сл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>янської міської ради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Сл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>янської міської ради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Співвиконавці (учасники) Програм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>янська міська рада, управління житлово-комунального господарства Сл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>янської міської ради, комунальне підприємство Слов’янської міської ради «Водозниження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.2018 - 31.10.2023 роки (5 років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7.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Етапи виконання Програми (для довгострокової програми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етап - листопад 2018 - 2019 рі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етап - 2020 рі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етап - 2021 рі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 - 2022 рі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 етап - 2023 р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8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комунального підприємства Слов’янської міської ради «Водозниження», збільшення технічної та виробничої потужності щодо забезпечення стабільної роботи комунального підприємства відповідно до його функціональних призначень</w:t>
            </w:r>
          </w:p>
        </w:tc>
      </w:tr>
      <w:tr>
        <w:trPr>
          <w:trHeight w:val="7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1" w:leader="none"/>
              </w:tabs>
              <w:snapToGrid w:val="false"/>
              <w:ind w:left="0" w:right="0" w:hanging="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 315 00,00 грн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 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у числі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штів міського бюджету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штів обласного бюджету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штів державного бюджету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шти інших джерел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 315 00,00 грн</w:t>
            </w:r>
          </w:p>
        </w:tc>
      </w:tr>
      <w:tr>
        <w:trPr>
          <w:trHeight w:val="366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 виконанн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міцнення матеріально-технічної бази комунального підприємства Слов’янської міської ради «Водозниження» шляхом придбання спеціалізованої автотехнік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кращення санітарного стану, екологічної ситуації території міста;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ові показники ефективності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дбання 8-ми одиниць спеціалізованої автотехніки для утримання та ремонту міських доріг, тротуарів, з метою оперативного і якісного виконання робіт з благоустрою території Слов'янської міської ради</w:t>
            </w:r>
          </w:p>
        </w:tc>
      </w:tr>
    </w:tbl>
    <w:p>
      <w:pPr>
        <w:pStyle w:val="Style18"/>
        <w:shd w:fill="FFFFFF" w:val="clear"/>
        <w:spacing w:before="0" w:after="0"/>
        <w:ind w:left="-360" w:righ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-360" w:right="0" w:hanging="0"/>
        <w:jc w:val="center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Визначення проблеми, на розв'язання якої спрямована Програм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ОМУНАЛЬНЕ ПІДПРИЄМСТВО СЛОВ’ЯНСЬКОЇ МІСЬКОЇ РАДИ «ВОДОЗНИЖЕННЯ» (далі КП "Водозниження") є комунальним унітарним підприємством, що надає послуги визначені статутом на території Слов’янської міської ради. Підприємство створене рішенням Слов’янської міської ради від 29.11.2006 року №73-VIII-5. Підприємство засноване на базі відокремленої частини комунальної власності територіальної громади міста Слов’янська і підпорядковується Слов’янській міській ради та її виконавчому комітету, в межах встановлених законодавством Україн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Основними завданнями КП "Водозниження"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є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поточний ремонт автомобільних доріг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поточний ремонт ґрунтових та гравійних доріг (профілювання та коткування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утримання автомобільних доріг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нанесення дорожньої розмітки на автодорогах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улаштування пристроїв примусового зниження швидкості дорожньо-транспортної техніки на дорожньому покритті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установлення дорожніх знаків на дорогах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планування узбіч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зниження рівня ґрунтових вод, водовідведення та ліквідація підтоплення території міста (в тому числі розчищення водопропускних та дренажних канав, берегів озер та приямків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поточний ремонт насосних станцій та колекторів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утримання світломузичного фонтану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обслуговування та утримання зливової каналізації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 балансі підприємства знаходиться дорожнє покриття по 680 вулицям та провулкам міста, 11 автомобільних та пішохідних мостів, 2 шляхопроводу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Спеціалізована техніка, яка знаходиться на балансі підприємства, 80-90 років випуску, є застарілою та морально зношеною, потребує значних коштів на капітальний ремон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Після придбання спецтехніки за Програмою, КП "Водозниження" може забезпечити проведення ремонтних робіт асфальтобетонного покриття доріг міста,</w:t>
      </w:r>
      <w:r>
        <w:rPr>
          <w:sz w:val="28"/>
          <w:szCs w:val="28"/>
          <w:lang w:val="uk-UA" w:eastAsia="ru-RU"/>
        </w:rPr>
        <w:t xml:space="preserve"> що сприятиме підвищенню безпеки дорожнього руху та експлуатаційної спроможності дорожнього одягу, раціонального використання бюджетних коштів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а Програми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Метою Програми є зміцнення матеріально-технічної бази </w:t>
      </w:r>
      <w:r>
        <w:rPr>
          <w:color w:val="000000"/>
          <w:sz w:val="28"/>
          <w:szCs w:val="28"/>
          <w:lang w:val="uk-UA" w:eastAsia="ru-RU"/>
        </w:rPr>
        <w:t>КП "Водозниження"</w:t>
      </w:r>
      <w:r>
        <w:rPr>
          <w:bCs/>
          <w:color w:val="000000"/>
          <w:sz w:val="28"/>
          <w:szCs w:val="28"/>
          <w:lang w:val="uk-UA"/>
        </w:rPr>
        <w:t>, збільшення технічної та виробничої потужності щодо забезпечення стабільної роботи комунального підприємства відповідно до його функціональних призначень, шляхом придбання спеціалізованої техніки в кількості 8 одиниць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4. Шляхи і засоби розв'язання проблеми, показники результативності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Кошти фінансової допомоги КП "Водозниження" </w:t>
      </w:r>
      <w:r>
        <w:rPr>
          <w:sz w:val="28"/>
          <w:szCs w:val="28"/>
          <w:lang w:val="uk-UA"/>
        </w:rPr>
        <w:t xml:space="preserve">спрямовуються на придбання спеціалізованої автотехніки для зміцнення матеріально-технічної бази </w:t>
      </w:r>
      <w:r>
        <w:rPr>
          <w:color w:val="000000"/>
          <w:sz w:val="28"/>
          <w:szCs w:val="28"/>
          <w:lang w:val="uk-UA" w:eastAsia="ru-RU"/>
        </w:rPr>
        <w:t>КП "Водозниження"</w:t>
      </w:r>
      <w:r>
        <w:rPr>
          <w:sz w:val="28"/>
          <w:szCs w:val="28"/>
          <w:lang w:val="uk-UA"/>
        </w:rPr>
        <w:t>, покращення санітарного стану та  екологічної ситуації території міст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Реалізація програми сприятиме підвищенню рівня добробуту населення, передусім у сфері благоустрою міста, розвитку комунального сектору економіки міста та дозволить стабільно виконувати роботи по благоустрою територій міста, оперативно виконувати роботи по усуненню наслідків стихійних лих, погодних катаклізмів, зменшити ручну працю.</w:t>
      </w:r>
    </w:p>
    <w:p>
      <w:pPr>
        <w:sectPr>
          <w:type w:val="nextPage"/>
          <w:pgSz w:w="11906" w:h="16838"/>
          <w:pgMar w:left="1418" w:right="567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/>
        <w:t>ЗАХОДИ З РЕАЛІЗАЦІЇ ПРОГРАМИ</w:t>
      </w:r>
    </w:p>
    <w:tbl>
      <w:tblPr>
        <w:tblW w:w="16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66"/>
        <w:gridCol w:w="1177"/>
        <w:gridCol w:w="1279"/>
        <w:gridCol w:w="1418"/>
        <w:gridCol w:w="1349"/>
        <w:gridCol w:w="719"/>
        <w:gridCol w:w="481"/>
        <w:gridCol w:w="785"/>
        <w:gridCol w:w="485"/>
        <w:gridCol w:w="798"/>
        <w:gridCol w:w="488"/>
        <w:gridCol w:w="785"/>
        <w:gridCol w:w="485"/>
        <w:gridCol w:w="686"/>
        <w:gridCol w:w="481"/>
        <w:gridCol w:w="706"/>
        <w:gridCol w:w="481"/>
        <w:gridCol w:w="1847"/>
      </w:tblGrid>
      <w:tr>
        <w:trPr>
          <w:trHeight w:val="467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 w:eastAsia="ru-RU"/>
              </w:rPr>
              <w:t xml:space="preserve">№ </w:t>
            </w:r>
            <w:r>
              <w:rPr>
                <w:bCs/>
                <w:color w:val="000000"/>
                <w:lang w:val="uk-UA" w:eastAsia="ru-RU"/>
              </w:rPr>
              <w:t>з/п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Завданн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Зміст заходів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Строк виконання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Виконавці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Джерела фінансування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Обсяги фінансування по роках, тис.грн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Очікуваний результат</w:t>
            </w:r>
          </w:p>
        </w:tc>
      </w:tr>
      <w:tr>
        <w:trPr>
          <w:trHeight w:val="26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 рік (2018 р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І рік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(2019 р.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ІІ рік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(2020 р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IV рік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(2021 р.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V</w:t>
            </w:r>
            <w:r>
              <w:rPr>
                <w:bCs/>
                <w:color w:val="000000"/>
                <w:lang w:val="uk-UA" w:eastAsia="ru-RU"/>
              </w:rPr>
              <w:t xml:space="preserve"> рік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(2022 р.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V</w:t>
            </w:r>
            <w:r>
              <w:rPr>
                <w:bCs/>
                <w:color w:val="000000"/>
                <w:lang w:val="uk-UA" w:eastAsia="ru-RU"/>
              </w:rPr>
              <w:t>І рік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(2023 р.)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Пла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Фак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Пла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Фак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 xml:space="preserve">План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Фак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Пла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Пла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Фа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Пла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Факт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9</w:t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 xml:space="preserve">Забезпечення ефективного функціонування житлово-комунального господарства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надання фінансової підтримки;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01.11.2018- 31.10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Слов'янська міська рад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Місцевий бюдж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10415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3500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31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2700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1600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Придбання 8-ми одиниць спеціалізованої автотехніки для утримання та ремонту міських доріг, тротуарів, з метою оперативного і якісного виконання робіт з благоустрою території Слов'янської міської ради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10415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3500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31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2700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1600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Cs/>
                <w:color w:val="000000"/>
                <w:sz w:val="16"/>
                <w:szCs w:val="16"/>
                <w:lang w:val="uk-UA" w:eastAsia="ru-RU"/>
              </w:rPr>
              <w:t>213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ПОКАЗНИКИ РЕЗУЛЬТАТИВНОСТІ ПРОГР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tbl>
      <w:tblPr>
        <w:tblW w:w="161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624"/>
        <w:gridCol w:w="1859"/>
        <w:gridCol w:w="1894"/>
        <w:gridCol w:w="1095"/>
        <w:gridCol w:w="1478"/>
        <w:gridCol w:w="1692"/>
        <w:gridCol w:w="1754"/>
        <w:gridCol w:w="1611"/>
        <w:gridCol w:w="1323"/>
      </w:tblGrid>
      <w:tr>
        <w:trPr>
          <w:trHeight w:val="48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 w:eastAsia="ru-RU"/>
              </w:rPr>
              <w:t xml:space="preserve">№ </w:t>
            </w:r>
            <w:r>
              <w:rPr>
                <w:bCs/>
                <w:color w:val="000000"/>
                <w:lang w:val="uk-UA" w:eastAsia="ru-RU"/>
              </w:rPr>
              <w:t>з/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Назва показник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Одиниця виміру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 етап виконання програм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І етап (2020 рік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ІІ етап (2021 рік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IV</w:t>
            </w:r>
            <w:r>
              <w:rPr>
                <w:bCs/>
                <w:color w:val="000000"/>
                <w:lang w:val="uk-UA" w:eastAsia="ru-RU"/>
              </w:rPr>
              <w:t xml:space="preserve"> етап (2022 рі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V</w:t>
            </w:r>
            <w:r>
              <w:rPr>
                <w:bCs/>
                <w:color w:val="000000"/>
                <w:lang w:val="uk-UA" w:eastAsia="ru-RU"/>
              </w:rPr>
              <w:t xml:space="preserve"> етап (2023 рік)</w:t>
            </w:r>
          </w:p>
        </w:tc>
      </w:tr>
      <w:tr>
        <w:trPr>
          <w:trHeight w:val="48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2018 рі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2019рік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3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.Показники витра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.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Обсяг видатк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тис.гр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 w:eastAsia="ru-RU"/>
              </w:rPr>
              <w:t>21315,</w:t>
            </w: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0 4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35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3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27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600,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.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Кількість підприємств, які потребують підтримки, од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од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</w:tr>
      <w:tr>
        <w:trPr/>
        <w:tc>
          <w:tcPr>
            <w:tcW w:w="13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І. Показники продукт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2.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Кількість техніки, яку планується придба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од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</w:tr>
      <w:tr>
        <w:trPr/>
        <w:tc>
          <w:tcPr>
            <w:tcW w:w="13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ІІІ. Показники ефективно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3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 xml:space="preserve">Вартість техніки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тис.гр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 w:eastAsia="ru-RU"/>
              </w:rPr>
              <w:t>21315,</w:t>
            </w: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0 4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35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3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27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1600,0</w:t>
            </w:r>
          </w:p>
        </w:tc>
      </w:tr>
      <w:tr>
        <w:trPr/>
        <w:tc>
          <w:tcPr>
            <w:tcW w:w="13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IV Показники яко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4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Кількість техніки, яка придба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од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426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5. Очікувані результати виконання Програми</w:t>
      </w:r>
    </w:p>
    <w:p>
      <w:pPr>
        <w:pStyle w:val="Style18"/>
        <w:shd w:fill="FFFFFF" w:val="clear"/>
        <w:spacing w:before="0" w:after="0"/>
        <w:ind w:left="0" w:right="0" w:firstLine="708"/>
        <w:jc w:val="both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0" w:right="0"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Зміцнення матеріально-технічної бази КП "Водозниження"</w:t>
      </w:r>
      <w:r>
        <w:rPr/>
        <w:t>, ефективне використання комунального майна, збільшення технічної потужності комунального підприємства, за рахунок придбання 8-ми одиниць спеціалізованої автотехніки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а дорожня комбінована МДКЗ-12 з поливомийним обладнанням, відвалом, щіткою на МАЗ-5340С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каватор-навантажувач JCB 3CX SITEMASTER, країна виробник Англ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каватор-навантажувач з відвалом  JCB 3CX SITEMASTER,країна виробник Англі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вал снігов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а дорожня комбінована МДКЗ-17 на базі самоскиду МАЗ-6501 (піскорозкидач відва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val="ru-RU"/>
              </w:rPr>
              <w:t xml:space="preserve">Рециклер для регенерації асфальту РА-8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PR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val="ru-RU"/>
              </w:rPr>
              <w:t xml:space="preserve"> з ковшем встановлений на причеп-платформі 2018р.в. Новий, країна виробник Украї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гатофункціональний мінінавантажува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VAN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5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X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плектація: -А35754 Джойстик 6-ти функціональний (замість стандартного 4-функціонального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1517 Опалювальна кабі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5553 Система Самовиравнюваня навісного обладнанн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Колеса 26х12-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телескопічна стріла з додатковим вильотом 600мм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А34002 Сирена помаранче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5732 Фари додаткові робочого світла, діодні 700 л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5513 Задня каретк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5881 гідролінія додаткова задня двухпоточ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одаткова сервісна програма на 2 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атофункціональний мінінавантажувач AVANT 528LX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ація: джойстик 4-х функціональний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1517 Опалювальна кабі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5553 Система самовирівнювання навісного обладнанн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Колеса 26х12-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Телескопічна стріла з додатковим вильотом 600мм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А34002 Сирена помаранче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5732 Фари додаткові робочого світла, діодні 700лм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5513 Задня каретк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881 гідролінія додаткова задня двухпоточ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одаткова сервісна програма на 2 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тофункціональний мінінавантажувач AVANT750LX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ація: джойстик 8-ми функціональний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1517 Опалювальна кабі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5553 Система самовирівнювання навісного обладнанн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Колеса 320 / 55-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телескопічна стріла з додатковим вильотом 600мм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4002 Сирена помаранче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35732 Фари додаткові робочого світла, діодні 700лм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6552 Задня каретк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18840 гідролінія додаткова задня двухпоточ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одаткова сервісна програма на 2 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ом з навісним обладнанням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36698 Ківш основний, 1300 мм, 300 л, прямий ніж - 2 о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21266 Ківш багатофункціональний "4 в 1" 1400 мм 190 л прямий ніж - 1 од.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730 Косарка для бур'яну 1200 мм, молоткові ножі, ріже стебла Ø до 20 мм - 2 од.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123 Відвал бульдозерний 2000 мм (сніговідвал) в комплекті гумовий ніж для відвалу - 2 од.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251 Відвал бульдозерний 2500 мм (сніговідвал) в комплекті гумовий ніж для відвалу - 1 о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21256 Щітка підмітальна робоча шириною 1300мм з сміттєзбиральником 200л і бічною щіткою захвату 1450мм - 2 од.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919 Щітка підмітальна робоча шириною 1500мм з сміттєзбиральником 200л і бічний щіткою захвату 1800мм, системою зволоження 120л - 1 о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427150 Розкидачі піску гідравлічний 900 мм. Вібраційний. Робоча ширина 900-1300 мм, ємність 200 л. - 2 од.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523 Розкидачі піску / солі відцентровий, задній - 1 од.</w:t>
            </w:r>
          </w:p>
        </w:tc>
      </w:tr>
    </w:tbl>
    <w:p>
      <w:pPr>
        <w:pStyle w:val="Style18"/>
        <w:shd w:fill="FFFFFF" w:val="clear"/>
        <w:spacing w:before="0" w:after="0"/>
        <w:ind w:left="0" w:right="0"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 w:eastAsia="ru-RU"/>
        </w:rPr>
        <w:t xml:space="preserve">6. Обсяги та джерела фінансування </w:t>
      </w:r>
      <w:r>
        <w:rPr>
          <w:bCs/>
          <w:color w:val="000000"/>
          <w:sz w:val="28"/>
          <w:szCs w:val="28"/>
          <w:lang w:val="uk-UA"/>
        </w:rPr>
        <w:t>Програми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обсяг фінансування Програми за рахунок коштів міського бюджету може змінюватись відповідно до рішення міської ради про внесення змін до бюджету міста на відповідний рік, виходячи з наявного фінансування ресурсу міського бюджету міста Слов’янсь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 ПРОГРАМИ</w:t>
      </w:r>
    </w:p>
    <w:tbl>
      <w:tblPr>
        <w:tblW w:w="103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106"/>
        <w:gridCol w:w="1188"/>
        <w:gridCol w:w="986"/>
        <w:gridCol w:w="1188"/>
        <w:gridCol w:w="986"/>
        <w:gridCol w:w="1016"/>
        <w:gridCol w:w="1616"/>
      </w:tblGrid>
      <w:tr>
        <w:trPr>
          <w:trHeight w:val="556" w:hRule="atLeast"/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рограми за рокам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53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 - всього, (тис.грн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104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3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3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27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16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15,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104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3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3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27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16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15,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троки та етапи викон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Виконання міської Програми розраховано на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uk-UA"/>
        </w:rPr>
        <w:t>'ять етапів та п'ять років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етап - 01.11.2018 - 2019 рі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етап - 2020 рі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 етап - 2021 рік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тап - 2022 рік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етап - 31.10.202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ординація та контроль за ходом виконання Програми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та контроль за виконанням Програми здійснює Слов'янська міська рад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Порядок виділення та використання коштів з міського бюджету у формі фінансової підтримки </w:t>
      </w:r>
      <w:r>
        <w:rPr>
          <w:color w:val="000000"/>
          <w:sz w:val="28"/>
          <w:szCs w:val="28"/>
          <w:lang w:val="uk-UA" w:eastAsia="ru-RU"/>
        </w:rPr>
        <w:t>КП "Водозниження"</w:t>
      </w:r>
      <w:r>
        <w:rPr>
          <w:sz w:val="28"/>
          <w:szCs w:val="28"/>
          <w:lang w:val="uk-UA"/>
        </w:rPr>
        <w:t xml:space="preserve"> визначений згідно з додатком 1 до Програм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КГ</w:t>
        <w:tab/>
        <w:tab/>
        <w:tab/>
        <w:tab/>
        <w:tab/>
        <w:tab/>
        <w:tab/>
        <w:t>В.Г.Башкає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ab/>
        <w:tab/>
        <w:t>В.М.Воропаєв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right="0" w:hanging="0"/>
        <w:jc w:val="both"/>
        <w:rPr>
          <w:lang w:val="uk-UA"/>
        </w:rPr>
      </w:pPr>
      <w:r>
        <w:rPr>
          <w:lang w:val="uk-UA"/>
        </w:rPr>
        <w:t>до Програми виділення фінансової підтримки комунальному підприємству Слов'янської міської ради "Водозниження" на 2018 рік та прогноз на 2019-2023 роки</w:t>
      </w:r>
    </w:p>
    <w:p>
      <w:pPr>
        <w:pStyle w:val="Normal"/>
        <w:ind w:left="6804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иділення та використання коштів з міського бюджету фінансової підтримки комунальному підприємству Слов'янської міської ради "Водозниження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Цей Порядок визначає механізм надання та використання коштів з міського бюджету у вигляді фінансової підтримки комунальному підприємству Слов'янської міської ради "Водозниження" у рамках "Програми виділення фінансової підтримки комунальному підприємству Слов'янської міської ради "Водозниження" на 2018 рік та прогноз на 2019-2023 роки"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Фінансова підтримка комунальному підприємству надається на підставі статей 71, 91 Бюджетного кодексу України, статті 26 Закону України «Про місцеве самоврядування в Україні», статті 143 Конституції Україн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Фінансова підтримка надається комунальному підприємству Слов'янської міської ради "Водозниження" на безповоротній основі для забезпечення належної реалізації статутних завдань, посилення фінансово-бюджетної дисциплін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Фінансова підтримка комунальному підприємству Слов'янської міської ради "Водозниження" здійснюється за рахунок коштів міського бюджету м.Слов'янськ в обсягах, передбачених рішенням про міський бюджет на відповідний рік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Фінансова підтримка виділяється виключно на забезпечення витрат з придбання спеціалізованої техніки (8 одиниць)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підлягають забезпеченню за рахунок коштів міського бюджету витрати комунального підприємства: 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премії та інші стимулюючі виплати, передбачені колективним договором;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відрахування профспілковим організаціям для проведення культурно-масової і фізкультурної роботи; 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сплату податку на прибуток, частини чистого прибутку (доходу), що вилучається до бюджету, за оренду нежитлових приміщень;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утримання об’єктів соціально-культурної інфраструктури підприємств; 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надання спонсорської і благодійної допомоги; 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інші непродуктивні витрати, які безпосередньо не пов’язані із основним напрямком діяльності підприємства, який не передбачений Статутом підприємства та не відповідає меті і завданням Програми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а автотехніка не використовуватиметься для комерційної діяльності підприємства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Головний розпорядник коштів міського бюджету управління житлово-комунального господарства Слов'янської міської ради для перерахування фінансової підтримки комунального підприємства надає фінансовому управлінню Слов'янської міської ради пропозиції для перерахування коштів, відповідно до помісячного розпису асигнувань міського бюджету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ритеріями визначення одержувача для надання фінансової підтримки є наявність:  обґрунтування доцільності надання та розміру фінансової підтримки, у тому числі із фінансово-економічним розрахунком, поданого отримувачем фінансової підтримки - КП "Водозниження";  фінансового плану комунального підприємства на поточний рік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Головний розпорядник коштів Програми – управління житлово-комунального господарства Слов'янської міської ради готує звіт про стан її виконання з наростаючим підсумком, відповідно до рішення міської ради від 31.05.2017 №9-XXIV-7 "Про затвердження Порядку розроблення, фінансування, моніторингу міських цільових програм та звітності про їх виконання" готує пропозиції щодо уточнення показників, обсягів та джерел фінансування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онтроль за цільовим використанням бюджетних коштів забезпечує головний розпорядник коштів міського бюджету - управління житлово-комунального господарства Слов'янської міської ради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 xml:space="preserve"> Використання коштів з іншою метою, яка не відповідає цьому Порядку, є нецільовим використанням бюджетних коштів, що тягне за собою відповідальність згідно з чинним законодавством України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КП "Водозниження" подає щомісяця до 20 числа місяця, що настає за звітним, головному розпоряднику коштів міського бюджету фінансові звіти про використані кошти з пояснювальною запискою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</w:t>
        <w:tab/>
        <w:t>Відповідно до ст.8 Закону України «Про бухгалтерський облік та фінансову звітність в Україні» керівник КП "Водозниження"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береження оброблених документів, регістрів і звітності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</w:t>
        <w:tab/>
        <w:t>Складання та подання фінансової і бюджетної звітності про використання бюджетних коштів здійснюється в установленому законодавством порядку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равління житлово-комунального господарства Слов'янської міської ради наприкінці року здійснює обґрунтовану оцінку результатів програми, та у разі потреби розробляє пропозиції щодо доцільності продовження тих чи інших завдань, включення додаткових завдань, уточнення показників, обсягів і джерел фінансування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Головний розпорядник коштів Програми, - управління житлово-комунального господарства, публікує звіт про результати Програми на офіційному сайті міської ради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КГ</w:t>
        <w:tab/>
        <w:tab/>
        <w:tab/>
        <w:tab/>
        <w:tab/>
        <w:tab/>
        <w:tab/>
        <w:t>В.Г.Башкає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ab/>
        <w:tab/>
        <w:t>В.М.Воропаєв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ез интервала"/>
    <w:basedOn w:val="Normal"/>
    <w:qFormat/>
    <w:pPr>
      <w:suppressAutoHyphens w:val="false"/>
    </w:pPr>
    <w:rPr>
      <w:rFonts w:ascii="Calibri" w:hAnsi="Calibri" w:cs="Calibri"/>
      <w:sz w:val="24"/>
      <w:szCs w:val="32"/>
      <w:lang w:bidi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34:00Z</dcterms:created>
  <dc:creator>Работа</dc:creator>
  <dc:description/>
  <dc:language>en-US</dc:language>
  <cp:lastModifiedBy/>
  <cp:lastPrinted>2019-04-03T13:05:00Z</cp:lastPrinted>
  <dcterms:modified xsi:type="dcterms:W3CDTF">2019-04-09T10:31:45Z</dcterms:modified>
  <cp:revision>14</cp:revision>
  <dc:subject/>
  <dc:title/>
</cp:coreProperties>
</file>