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 xml:space="preserve">                  до  рішення виконкому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 xml:space="preserve">                  Слов’</w:t>
      </w:r>
      <w:r>
        <w:rPr>
          <w:sz w:val="20"/>
          <w:szCs w:val="20"/>
        </w:rPr>
        <w:t>янської міської ради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_06.02.2019_ №_255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  <w:tab/>
        <w:tab/>
        <w:t xml:space="preserve">       </w:t>
      </w:r>
      <w:r>
        <w:rPr>
          <w:lang w:val="uk-UA"/>
        </w:rPr>
        <w:t>Перелік</w:t>
      </w:r>
    </w:p>
    <w:p>
      <w:pPr>
        <w:pStyle w:val="Normal"/>
        <w:jc w:val="center"/>
        <w:rPr/>
      </w:pPr>
      <w:r>
        <w:rPr>
          <w:rStyle w:val="Hps"/>
          <w:lang w:val="uk-UA"/>
        </w:rPr>
        <w:t>май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унальн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ласн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риторіальн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омад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.Слов’янська з балансу         Слов’янського міського центру соціальних служб для сім’ї, дітей та молод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20"/>
        <w:gridCol w:w="1700"/>
        <w:gridCol w:w="643"/>
        <w:gridCol w:w="1260"/>
        <w:gridCol w:w="1370"/>
      </w:tblGrid>
      <w:tr>
        <w:trPr>
          <w:trHeight w:val="5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май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вентарний номер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-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 од., грн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.</w:t>
            </w:r>
          </w:p>
        </w:tc>
      </w:tr>
      <w:tr>
        <w:trPr>
          <w:trHeight w:val="3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Стіл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61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</w:tr>
      <w:tr>
        <w:trPr>
          <w:trHeight w:val="1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ті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62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,7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,5</w:t>
            </w:r>
          </w:p>
        </w:tc>
      </w:tr>
      <w:tr>
        <w:trPr>
          <w:trHeight w:val="2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Стіл письмовий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61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тіл комп’ютерни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611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</w:tr>
      <w:tr>
        <w:trPr>
          <w:trHeight w:val="2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Гордероб пристінний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64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>
          <w:trHeight w:val="3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Дошка шкільна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65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</w:tr>
      <w:tr>
        <w:trPr>
          <w:trHeight w:val="3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Килимове покритт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65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,5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1</w:t>
            </w:r>
          </w:p>
        </w:tc>
      </w:tr>
      <w:tr>
        <w:trPr>
          <w:trHeight w:val="3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Шафа для поперів однодверна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64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</w:tr>
      <w:tr>
        <w:trPr>
          <w:trHeight w:val="1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умба ТV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641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</w:tr>
      <w:tr>
        <w:trPr>
          <w:trHeight w:val="24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Шафа для документів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641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Стул для персонала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712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533</w:t>
            </w:r>
          </w:p>
        </w:tc>
      </w:tr>
      <w:tr>
        <w:trPr>
          <w:trHeight w:val="35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Копір МФУ Xerox Worh centre 3119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711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24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Комутатор D-LINK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71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60</w:t>
            </w:r>
          </w:p>
        </w:tc>
      </w:tr>
      <w:tr>
        <w:trPr>
          <w:trHeight w:val="30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ПринтерXerox Phaser 3117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711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22</w:t>
            </w:r>
          </w:p>
        </w:tc>
      </w:tr>
      <w:tr>
        <w:trPr>
          <w:trHeight w:val="21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Диван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6300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7</w:t>
            </w:r>
          </w:p>
        </w:tc>
      </w:tr>
      <w:tr>
        <w:trPr>
          <w:trHeight w:val="105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Комп’ютер (АМD x 2, 2048 Мb, 500 Gb, DVD-RW, системна плата Biostar, корпус з ПБ 400W, монітор "19", клавіатура, миша, ПО Windows, MS Оffice)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4802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00</w:t>
            </w:r>
          </w:p>
        </w:tc>
      </w:tr>
      <w:tr>
        <w:trPr>
          <w:trHeight w:val="13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мп’ютер (АМD х2, 2048 Mb, 500Gb, DVD-RW, системная плата Biostar, корпус з БП 400W, монітор"19", клавіатура, миша, ПО Windows, MS Offic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4802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00</w:t>
            </w:r>
          </w:p>
        </w:tc>
      </w:tr>
      <w:tr>
        <w:trPr>
          <w:trHeight w:val="13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мп’ютер (АМD х2, 2048 Mb, 500Gb, DVD-RW, системная плата Biostar, корпус з БП 400W, монітор "19", клавіатура, миша, ПО Windows, MS Offic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4802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00</w:t>
            </w:r>
          </w:p>
        </w:tc>
      </w:tr>
      <w:tr>
        <w:trPr>
          <w:trHeight w:val="14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Комп’ютер (АМD х2, 2048 Mb, 500Gb, DVD-RW, системная плата Biostar, корпус з БП 400W, монітор "19", клавіатура, миша, ПО Windows, MS Office)</w:t>
            </w:r>
            <w:r>
              <w:rPr>
                <w:bCs/>
                <w:iCs/>
                <w:lang w:val="uk-UA"/>
              </w:rPr>
              <w:t xml:space="preserve">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48022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00</w:t>
            </w:r>
          </w:p>
        </w:tc>
      </w:tr>
      <w:tr>
        <w:trPr>
          <w:trHeight w:val="142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Комп’ютер (АМD х2, 2048 Mb, 500Gb, DVD-RW, системная плата Biostar, корпус з БП 400W, монітор"19", клавіатура, миша, ПО Windows, MS Office)</w:t>
            </w:r>
            <w:r>
              <w:rPr>
                <w:bCs/>
                <w:iCs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48022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00</w:t>
            </w:r>
          </w:p>
        </w:tc>
      </w:tr>
      <w:tr>
        <w:trPr>
          <w:trHeight w:val="3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6</w:t>
            </w:r>
          </w:p>
        </w:tc>
      </w:tr>
      <w:tr>
        <w:trPr>
          <w:trHeight w:val="14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мп’ютер (АМD x 2, 2048 Мb, 500 Gb, DVD-RW, системна плата Biostar, корпус з ПБ 400W, монітор  "19", клавіатура, миша, ПО Windows, MS Оffic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48022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00</w:t>
            </w:r>
          </w:p>
        </w:tc>
      </w:tr>
      <w:tr>
        <w:trPr>
          <w:trHeight w:val="10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мп"ютер в сборе (Codegen 3336/ M5A78L/500Gb Seagate/Athlon IIx2 250/Монитор "19"/програмне забезпечення Microsoft/a4Tech 720 USB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4802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197</w:t>
            </w:r>
          </w:p>
        </w:tc>
      </w:tr>
      <w:tr>
        <w:trPr>
          <w:trHeight w:val="101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Комп’ютер в зборі (Codegen  3336/  M5A78L/500 Gb,  Seagate/Athlon IIх2 250/Монітор «19»/ програмне забезпечення Microsoft/a4 Tech 720USB)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48023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197</w:t>
            </w:r>
          </w:p>
        </w:tc>
      </w:tr>
      <w:tr>
        <w:trPr>
          <w:trHeight w:val="8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Ксерокс-сканер XEROX WORK centr PE 16 ;ADF; A416 ppm; 600dpi; scan: 600x600 dpi; Fax-33,6 кб/сек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4802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944</w:t>
            </w:r>
          </w:p>
        </w:tc>
      </w:tr>
      <w:tr>
        <w:trPr>
          <w:trHeight w:val="6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екційний переносний екран на тринозі Sopar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48021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68</w:t>
            </w:r>
          </w:p>
        </w:tc>
      </w:tr>
      <w:tr>
        <w:trPr>
          <w:trHeight w:val="35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елевізор TV 29 Samsung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48021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90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985" w:right="1106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Atn">
    <w:name w:val="atn"/>
    <w:basedOn w:val="Style12"/>
    <w:qFormat/>
    <w:rPr/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1:00Z</dcterms:created>
  <dc:creator>User</dc:creator>
  <dc:description/>
  <dc:language>en-US</dc:language>
  <cp:lastModifiedBy/>
  <cp:lastPrinted>2018-12-07T09:38:00Z</cp:lastPrinted>
  <dcterms:modified xsi:type="dcterms:W3CDTF">2019-02-08T12:18:15Z</dcterms:modified>
  <cp:revision>4</cp:revision>
  <dc:subject/>
  <dc:title/>
</cp:coreProperties>
</file>