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920" w:leader="none"/>
        </w:tabs>
        <w:ind w:left="55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ind w:left="0" w:right="0" w:firstLine="5520"/>
        <w:jc w:val="both"/>
        <w:rPr/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 10.06.2019 № 18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 черг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х працівників Слов’янської міської ради на робочих місця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 святкові дні </w:t>
      </w:r>
      <w:r>
        <w:rPr>
          <w:b w:val="false"/>
          <w:sz w:val="28"/>
          <w:szCs w:val="28"/>
          <w:lang w:val="ru-RU"/>
        </w:rPr>
        <w:t>15, 16, 17 червня</w:t>
      </w:r>
      <w:r>
        <w:rPr>
          <w:b w:val="false"/>
          <w:sz w:val="28"/>
          <w:szCs w:val="28"/>
        </w:rPr>
        <w:t xml:space="preserve"> 2019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звичайні ситуації, які виникли у місті, оперативно інформувати чергового департаменту з питань цивільного захисту, мобілізаційної та оборонної роботи облдержадміністрації за телефоном (06264) 5-82-82 (цілодоб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165"/>
        <w:gridCol w:w="2638"/>
        <w:gridCol w:w="2468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уванн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лефон  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мобільний)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5.06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лецов Андрій Володимирови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-175-34-43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6.06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паєв Віктор Миколайови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- керуючий справами виконком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-705-37-2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7.06</w:t>
            </w:r>
            <w:r>
              <w:rPr>
                <w:sz w:val="28"/>
                <w:szCs w:val="28"/>
              </w:rPr>
              <w:t>.20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льська Валентина Вікторів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5-856-09-5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тупник міського голови –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уючий справами виконкому                                                 В.М. Воропає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1134" w:top="16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04:00Z</dcterms:created>
  <dc:creator>Орготдел</dc:creator>
  <dc:description/>
  <dc:language>en-US</dc:language>
  <cp:lastModifiedBy/>
  <cp:lastPrinted>1995-11-21T17:41:00Z</cp:lastPrinted>
  <dcterms:modified xsi:type="dcterms:W3CDTF">2019-06-14T08:38:57Z</dcterms:modified>
  <cp:revision>17</cp:revision>
  <dc:subject/>
  <dc:title/>
</cp:coreProperties>
</file>