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____________№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х з контролю розпоряджень 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05"/>
        <w:gridCol w:w="7880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40" w:hanging="0"/>
              <w:jc w:val="center"/>
              <w:rPr>
                <w:rFonts w:eastAsia="Liberation Serif;Times New Roman" w:cs="Liberation Serif;Times New Roman"/>
                <w:lang w:val="uk-UA"/>
              </w:rPr>
            </w:pPr>
            <w:r>
              <w:rPr>
                <w:rFonts w:eastAsia="Liberation Serif;Times New Roman" w:cs="Liberation Serif;Times New Roman"/>
                <w:lang w:val="uk-UA"/>
              </w:rPr>
              <w:t>№</w:t>
            </w:r>
          </w:p>
          <w:p>
            <w:pPr>
              <w:pStyle w:val="Normal"/>
              <w:ind w:left="0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та дата прийняття рішення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ішенн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40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61-р 01.03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плану заходів щодо наповнення міського бюджету,економного та раціонального використання бюджетних коштів у 2017 році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96-р 08.05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оведення Всеукраїнського місячника облаштування спортивних майданчиків “Спорт для всіх-спільна турбота” в м.Слов’янську у 2017 році</w:t>
            </w:r>
          </w:p>
        </w:tc>
      </w:tr>
      <w:tr>
        <w:trPr>
          <w:trHeight w:val="61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97-р 27.03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оведення міського і обласного етапів Всеукраїнської спартакіади серед допризовної молоді у 2017 році у м.Слов’янськ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4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43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8.04.2017</w:t>
            </w:r>
          </w:p>
        </w:tc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до заходів з придбання житла дітям сиротам,дітям позбавленим батьківського піклування,особам з їх числ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46-р 01.06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ристання коштів,отриманих від сплати відновної вартості за зелені насадженн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6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47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03.05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 виділення коштів з міського фонду охорони навколишнього природного середовищ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7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71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9.05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здоровлення та відпочинок дітей,учнівської молоді та студентської молоді м.м.Слов’янськ,Святогірськ влітку 2017 року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8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87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5.06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ристання коштів,отриманих від сплати відновної вартості за зелені насадженн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9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89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9.06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бстеження місць масовго відпочинку населення у літній період 2017 рок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10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32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07.08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ділення коштів з міського фонду охорони навколишнього природного середовищ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1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69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14.09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зробку проекту Програми економічного і соціального розвитку території Слов’янської міської ради на 2018 рік та основні напрямки розвитку на 2019 і 2020 рок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1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74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1.09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ділення коштів з міського фонду охорони навколишнього природного середовищ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76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2.09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ідготовку спортивних споруд до роботи в осінньо-зимовий період 2017-2018 рокі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1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80 02.10.20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оведення інвентарізації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15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350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9.11.2017</w:t>
            </w:r>
          </w:p>
        </w:tc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ристання коштів,отриманих від сплати відновної вартості за зелені насадження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/>
            </w:pPr>
            <w:r>
              <w:rPr/>
              <w:t>16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390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1.12.2017</w:t>
            </w:r>
          </w:p>
        </w:tc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розробки проекту Програми зайнятості населення м.Слов’янська на 2018-2020 роки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0" w:hanging="0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391-р</w:t>
            </w:r>
          </w:p>
          <w:p>
            <w:pPr>
              <w:pStyle w:val="Normal"/>
              <w:ind w:left="-40" w:right="-40" w:hanging="0"/>
              <w:rPr>
                <w:lang w:val="uk-UA"/>
              </w:rPr>
            </w:pPr>
            <w:r>
              <w:rPr>
                <w:lang w:val="uk-UA"/>
              </w:rPr>
              <w:t>22.12.2017</w:t>
            </w:r>
          </w:p>
        </w:tc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ділення коштів з міського фонду охорони навколишнього природного середовищ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діловодства</w:t>
        <w:tab/>
        <w:tab/>
        <w:tab/>
        <w:tab/>
        <w:tab/>
        <w:tab/>
        <w:tab/>
        <w:t>Т.І.Бабенко</w:t>
      </w:r>
    </w:p>
    <w:p>
      <w:pPr>
        <w:pStyle w:val="Normal"/>
        <w:rPr>
          <w:lang w:val="uk-UA"/>
        </w:rPr>
      </w:pPr>
      <w:r>
        <w:rPr>
          <w:lang w:val="uk-UA"/>
        </w:rPr>
        <w:t>та організаційного забезпеч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ерелік знятих з контролю розпоряджень міського голови, виданих у </w:t>
      </w:r>
      <w:r>
        <w:rPr>
          <w:lang w:val="en-US"/>
        </w:rPr>
        <w:t xml:space="preserve">2017 </w:t>
      </w:r>
      <w:r>
        <w:rPr>
          <w:lang w:val="uk-UA"/>
        </w:rPr>
        <w:t>році, підготовлено відділом діловодства та організаційного забезпеч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ab/>
        <w:t>О.А.Огар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лавие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13:27Z</dcterms:created>
  <dc:creator/>
  <dc:description/>
  <dc:language>en-US</dc:language>
  <cp:lastModifiedBy/>
  <dcterms:modified xsi:type="dcterms:W3CDTF">2018-03-26T12:17:18Z</dcterms:modified>
  <cp:revision>11</cp:revision>
  <dc:subject/>
  <dc:title/>
</cp:coreProperties>
</file>